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01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sz w:val="24"/>
          <w:szCs w:val="24"/>
        </w:rPr>
        <w:t>МИНИСТЕРСТВО НАУКИ ВЫСШЕГО ОБРАЗОВАНИЯ РОССИЙСКОЙ ФЕДЕРАЦИ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ГОСУДАРСТВЕННОЕ ОБРАЗОВАТЕЛЬНОЕ УЧРЕЖДЕНИЕ </w:t>
      </w:r>
    </w:p>
    <w:p>
      <w:pPr>
        <w:pStyle w:val="TextBody"/>
        <w:jc w:val="center"/>
        <w:rPr/>
      </w:pPr>
      <w:r>
        <w:rPr>
          <w:sz w:val="24"/>
          <w:szCs w:val="24"/>
        </w:rPr>
        <w:t>ВЫСШЕГО ОБРАЗОВА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ДОНСКОЙ ГОСУДАРСТВЕННЫЙ ТЕХНИЧЕСКИЙ УНИВЕРСИТЕТ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5942" w:right="7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        </w:t>
      </w:r>
      <w:r>
        <w:rPr>
          <w:color w:val="000000"/>
          <w:spacing w:val="-3"/>
          <w:sz w:val="28"/>
          <w:szCs w:val="28"/>
        </w:rPr>
        <w:t xml:space="preserve"> 2021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преддипломной практике </w:t>
      </w:r>
    </w:p>
    <w:p>
      <w:pPr>
        <w:pStyle w:val="Normal"/>
        <w:shd w:fill="FFFFFF" w:val="clear"/>
        <w:suppressAutoHyphens w:val="true"/>
        <w:spacing w:before="24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студентов направления 08.03.01 «Строительство», профиль подготовки «Экспертиза и управление недвижимостью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1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 к преддипломной практике для студентов направление 08.03.01 «Строительство», профиль подготовки «Экспертиза и управление недвижимостью». Ростов н/Д: Донск. гос. техн. ун-т., 2021 – 18с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ведены цель и задачи </w:t>
      </w:r>
      <w:r>
        <w:rPr>
          <w:color w:val="000000"/>
          <w:spacing w:val="-3"/>
          <w:sz w:val="28"/>
          <w:szCs w:val="28"/>
        </w:rPr>
        <w:t>преддипломной</w:t>
      </w:r>
      <w:r>
        <w:rPr>
          <w:color w:val="000000"/>
          <w:spacing w:val="-4"/>
          <w:sz w:val="28"/>
          <w:szCs w:val="28"/>
        </w:rPr>
        <w:t xml:space="preserve"> практики, основные обязанности студента, органи</w:t>
      </w:r>
      <w:r>
        <w:rPr>
          <w:color w:val="000000"/>
          <w:spacing w:val="-3"/>
          <w:sz w:val="28"/>
          <w:szCs w:val="28"/>
        </w:rPr>
        <w:t xml:space="preserve">зация и содержание </w:t>
      </w:r>
      <w:r>
        <w:rPr>
          <w:color w:val="000000"/>
          <w:spacing w:val="-2"/>
          <w:sz w:val="28"/>
          <w:szCs w:val="28"/>
        </w:rPr>
        <w:t>преддиплом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актики, основные требования к составлению Отчета по преддипломной практике, контроль и подведение итогов преддипломной практики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;</w:t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1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основании рабочей программы по дисциплине «</w:t>
      </w:r>
      <w:r>
        <w:rPr>
          <w:b/>
          <w:color w:val="000000"/>
          <w:spacing w:val="-3"/>
          <w:sz w:val="28"/>
          <w:szCs w:val="28"/>
        </w:rPr>
        <w:t>Преддипломная практика</w:t>
      </w:r>
      <w:r>
        <w:rPr>
          <w:color w:val="000000"/>
          <w:spacing w:val="-5"/>
          <w:sz w:val="28"/>
          <w:szCs w:val="28"/>
        </w:rPr>
        <w:t>» для направления 08.03.01 «Строительство» профиль подготовки «</w:t>
      </w:r>
      <w:r>
        <w:rPr>
          <w:color w:val="000000"/>
          <w:spacing w:val="-3"/>
          <w:sz w:val="28"/>
          <w:szCs w:val="28"/>
        </w:rPr>
        <w:t>Экспертиза и управление недвижимостью</w:t>
      </w:r>
      <w:r>
        <w:rPr>
          <w:color w:val="000000"/>
          <w:spacing w:val="-5"/>
          <w:sz w:val="28"/>
          <w:szCs w:val="28"/>
        </w:rPr>
        <w:t xml:space="preserve">» и данных методических указаний руководители </w:t>
      </w:r>
      <w:r>
        <w:rPr>
          <w:color w:val="000000"/>
          <w:spacing w:val="-3"/>
          <w:sz w:val="28"/>
          <w:szCs w:val="28"/>
        </w:rPr>
        <w:t>преддипломной</w:t>
      </w:r>
      <w:r>
        <w:rPr>
          <w:color w:val="000000"/>
          <w:spacing w:val="-5"/>
          <w:sz w:val="28"/>
          <w:szCs w:val="28"/>
        </w:rPr>
        <w:t xml:space="preserve"> практики от предприятий и организаций составляют планы и графики ее прохождения студентами и согласовывают с руководителем </w:t>
      </w:r>
      <w:r>
        <w:rPr>
          <w:color w:val="000000"/>
          <w:spacing w:val="-3"/>
          <w:sz w:val="28"/>
          <w:szCs w:val="28"/>
        </w:rPr>
        <w:t>преддипломной</w:t>
      </w:r>
      <w:r>
        <w:rPr>
          <w:color w:val="000000"/>
          <w:spacing w:val="-5"/>
          <w:sz w:val="28"/>
          <w:szCs w:val="28"/>
        </w:rPr>
        <w:t xml:space="preserve"> практики от университета.</w:t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ЦЕЛЬ И ЗАДАЧИ </w:t>
      </w:r>
      <w:r>
        <w:rPr>
          <w:b/>
          <w:color w:val="000000"/>
          <w:spacing w:val="-3"/>
          <w:sz w:val="28"/>
          <w:szCs w:val="28"/>
        </w:rPr>
        <w:t>ПРЕДДИПЛОМНОЙ</w:t>
      </w:r>
      <w:r>
        <w:rPr>
          <w:b/>
          <w:color w:val="000000"/>
          <w:spacing w:val="-8"/>
          <w:sz w:val="28"/>
          <w:szCs w:val="28"/>
        </w:rPr>
        <w:t xml:space="preserve"> ПРАКТИКИ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Целью </w:t>
      </w:r>
      <w:r>
        <w:rPr>
          <w:color w:val="000000"/>
          <w:spacing w:val="-5"/>
          <w:sz w:val="28"/>
          <w:szCs w:val="28"/>
        </w:rPr>
        <w:t xml:space="preserve">прохождения преддипломной практики является получение профессиональных умений и опыта профессиональной деятельности в области </w:t>
      </w:r>
      <w:r>
        <w:rPr>
          <w:color w:val="000000"/>
          <w:spacing w:val="-3"/>
          <w:sz w:val="28"/>
          <w:szCs w:val="28"/>
        </w:rPr>
        <w:t>экспертизы и управления недвижимостью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Преддипломная практика направлена на обеспечение непрерывного и последовательного овладения студентами учебного материала в соответствии с требованиями, предъявляемыми к уровню подготовки студента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Задачи преддипломной практ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крепление полученных теоретических знаний по дисциплинам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овладение необходимыми профессиональными компетенциями по избранному направлению специализированной подготов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>получение профессиональных умений и опыта в облас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экспертизы и управления недвижимостью в соответствии со специализацие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формирование профессиональных компетенций в соответствии с требованиями государственного образовательного стандарта к уровню подготовки бакалавра. </w:t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СОДЕРЖАНИЕ И НАПРАВЛЕНИЯ ПРАКТИКИ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Содержание практик определяется выпускающей кафедрой с учетом интересов и возможностей ДГТУ и предприятий, на которых они проводится, и заключается в исполнении обязанностей по занимаемой должности, а также в ознакомлении и исследовании актуальной научной проблемы или решении реальной инженерной задач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Рабочее время студентов-практикантов определяется в соответствии с действующим в университете внутренним трудовым распорядком и режимом работы базового предприятия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Организация учебной и производственной практик на всех этапах обучения должна быть направлена на обеспечение непрерывности и последовательности закрепления студентами универсальных, общепрофессиональных и профессиональных компетенций в соответствии с требованиями к уровню подготовки выпускника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Перед выходом на практику ответственным по практике от кафедры для всех студентов проводится организационное собрание, на котором определяются цели и задачи практики, описывается ее содержание и намечается перечень работ и задач, которые студент должен выполнить при прохождении практики. Выдает студентам индивидуальное задание, определяются объекты работ (индивидуально для каждого студента) и сроки представления руководителю промежуточных и конечных результатов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Студент допускается к работе после получения инструктажа по технике безопасности, охране труда, противопожарной безопасности и производственной санитари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В процессе прохождения практики студент обязан детально изучить мероприятия, направленные на обеспечение безопасности, с одновременным сбором материала для подготовки соответствующего раздела отчета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Руководитель практики знакомит студентов с обязанностями научного и инженерно-технического состава отдела, службы, научно-исследовательской группы лаборатории на рабочем месте (месте прохождения практики)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Работа на рабочем месте, где студенты в соответствии с индивидуальными заданиями знакомятся со структурой базового предприятия, используя свои теоретические знания, анализируют условия осуществления конкретных операций технологического процесса, находят и реализуют пути их совершенствования. Проводя эту работу и выполняя производственные задания, студенты оказывают реальную помощь предприятию в совершенствовании производства, в выполнении программы и повышают творческий уровень и расширяют свои производственные навык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Для выполнения индивидуального задания следует продолжить изучение отечественных и зарубежных литературных источников по теме исследования, обработать и систематизировать записи ранее прочитанных журналов, статей и т. д. Ознакомиться с источниками информации по теме исследования, которые имеются в организации; в случае отсутствия необходимого информационного материала следует установить, где и каким образом он может быть получен. Организовать сбор необходимых статистических данных, при необходимости провести изучение Интернет-источников. Провести тщательную проверку цифрового материала, расчетов и вычислений, оформить их в таблицы, графики, схемы, диаграммы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Используя различные методы исследований, детально проанализировать собранный материал, результаты наблюдений и выявить пути решения выявленных проблем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Особое внимание должно быть обращено на сбор необходимых материалов. От полноты собранных сведений, их достоверности во многом зависит качество научных исследований студента.</w:t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ОРГАНИЗАЦИЯ ПРАКТИКИ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Организация практик направлена на обеспечение непрерывности и последовательности в формировании определенных компетенций выпускников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ветственность за организацию и проведение практики возлагается на заведующего кафедрой и преподавателя, осуществляющего руководство практикой и ее координацию по направлению подготовки 08.03.01 Строительство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Руководство практиками от ДГТУ осуществляется преподавателями кафедры, а на производстве назначаются квалифицированные работники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уководитель практики от кафедры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составляет рабочий график (план) проведения практики (при назначении руководителя практики от профильной организации – составляется совместный рабочий график (план) проведения практики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разрабатывает индивидуальные задания для обучающихся, выполняемые в период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участвует в распределении обучающихся по рабочим местам и видам работ в организ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осуществляет контроль за соблюдением сроков проведения практики и соответствием ее содержания требованиям, установленным основной профессиональной образовательной програм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оказывает методическую помощь обучающимся при выполнении ими индивидуальных заданий, а также при сборе материалов к выпускной квалификационной работе в ходе преддипломной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оценивает результаты прохождения практики обучающимис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проводит итоговый контроль качества результатов прохождения практики в форме дифференцированного зачета с оценкой. Она определяется руководителем практики на основании оценки со стороны руководителя практики от предприятия, оценки за практическое задание, результатов собеседования со студентом по вопросам из списка вопросов к зачету с оценко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носит предложения по улучшению и совершенствованию порядка проведения практики руководству ДГТ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>представляет отчет о проведении практики заведующему кафедрой для обсуждения и утверждения на заседании кафедры и Ученом совете факультета.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уководитель практики от производства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согласовывает индивидуальные задания, содержание и планируемые результаты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оставляет рабочие места обучающимс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>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 проведении практики в профильной организации руководителем практики от кафедры и руководителем практики от профильной организации составляется совместный рабочий график (план) проведения практики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актикант обязан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лучить от руководителя индивидуальное задани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ознакомиться с программой практики, календарно-тематическим планом и задание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выполнить индивидуальное задание, предусмотренное программой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>соблюдать действующие в организациях и университете правила трудового распоряд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блюдать требования охраны труда и пожарной безопасност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ести дневник практики студент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по окончании практики сдать письменный отчет о прохождении практики на проверку и своевременно, в установленные сроки, защитить его после устранения замечаний руководителя; к отчету прилагается характеристика на практиканта за подписью руководителя с производственного предприятия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итогам практики руководитель практики от кафедры готовит характеристику. Данный отзыв заносится в соответствующий раздел дневника практики и раскрывает степень освоения студентом программы практики и основных компетенций, на основании этого дается оценка выполнения обучающимся работ в баллах по пятибалльной системе. Во время прохождения практики студент должен соблюдать требования по охране труда и технике безопасности согласно действующему трудовому законодательству, нормам по безопасности труда и внутреннему распорядку предприятия.</w:t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ФОРМЫ ПРОМЕЖУТОЧНОЙ АТТЕСТАЦИИ ПО ИТОГАМ ПРАКТИКИ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ттестация по преддипломной практике проводится на кафедре. Дифференцированный зачет проводится по итогам прохождения практики на основании собеседования, дневника и отчета по практике. Во время аттестации практики оценивается сформированность всех компетенций по данному виду практики, используя ФОС по практике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ценка по практике приравнивается к оценкам по теоретическому обучению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зыв руководителя практики должен отражать следующие моменты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характеристику </w:t>
      </w:r>
      <w:r>
        <w:rPr>
          <w:color w:val="000000"/>
          <w:spacing w:val="-5"/>
          <w:sz w:val="28"/>
          <w:szCs w:val="28"/>
        </w:rPr>
        <w:t>студента</w:t>
      </w:r>
      <w:r>
        <w:rPr>
          <w:color w:val="000000"/>
          <w:spacing w:val="-3"/>
          <w:sz w:val="28"/>
          <w:szCs w:val="28"/>
        </w:rPr>
        <w:t xml:space="preserve">, как овладевшего определенным набором профессиональных компетенци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способность к профессиональным видам деятельности, к творческому мышлению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ценка инициативности и дисциплинированност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недостатки и пробелы в подготовке </w:t>
      </w:r>
      <w:r>
        <w:rPr>
          <w:color w:val="000000"/>
          <w:spacing w:val="-5"/>
          <w:sz w:val="28"/>
          <w:szCs w:val="28"/>
        </w:rPr>
        <w:t>студента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В качестве основной формы и вида отчетности устанавливается письменный отчет. Отчет должен содержать сведения о конкретно выполненной студентом работе в период практики. </w:t>
      </w:r>
    </w:p>
    <w:p>
      <w:pPr>
        <w:pStyle w:val="Normal"/>
        <w:shd w:fill="FFFFFF" w:val="clear"/>
        <w:spacing w:before="120" w:after="0"/>
        <w:ind w:left="6" w:firstLine="601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6" w:firstLine="601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КОМЕНДАЦИИ ПРИ ПОДГОТОВКЕ ДОКУМЕНТОВ ПО ПРАКТИКЕ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При прохождении практики обучающийся в соответствии с требованиями программы практики выполняет индивидуальное задание, которое представляет собой форму самостоятельной работы обучающегося и является одним из средств оценивания качества достижения результатов практик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Выполнение индивидуальных практических заданий осуществляется с целью закрепления уровня знаний, умений, владений, понимания обучающимся основных методов и методик при решении конкретных практических задач, умения применять на практике полученные знания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Список тем предлагаемых индивидуальных практических занятий отражает особенности организации, в которой проходит практика, и согласуется с руководителем практики от ДГТУ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наличии у обучающегося мотивированного желания выбрать в качестве темы для индивидуального практического задания тему, не представленную в списке, он согласует решение данного вопроса с руководителем практики от ДГТУ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При оформлении выполненного практического задания рекомендуется выдерживать типовую структуру, которая включает следующие элем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итульный лист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ведение, в котором должны быть отражены актуальность темы и цель зад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актические результаты прохождения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ключени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исок использованной литературы и интернетресурсов; -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я (при наличии)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невник – это форма отчетности по практике, которую студент самостоятельно оформляет в процессе прохождения практики. В дневнике практик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полняется направление на практик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ставляются отметки о прибытии и убытии обучающегося на практи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писывается индивидуальное задание на практику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составляется совместно с руководителем практики от кафедры и руководителем практики от профильной организации рабочий график проведения практи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заполняется аттестационный лист об оценке уровня полученных профессиональных компетенций, освоенных обучающимися в ходе прохождения практики и характеристика-отзыв руководителя практики от организации предприятия на обучающегос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формируются выводы и оценки кафедры по итогам прохождения и выполнения программы практики, выполнение профессиональных компетенций в результате прохождения практик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331" w:before="10" w:after="0"/>
        <w:ind w:left="379" w:hanging="379"/>
        <w:jc w:val="both"/>
        <w:rPr/>
      </w:pPr>
      <w:r>
        <w:rPr>
          <w:color w:val="000000"/>
          <w:spacing w:val="-3"/>
          <w:sz w:val="28"/>
          <w:szCs w:val="28"/>
        </w:rPr>
        <w:t xml:space="preserve">Заполнение дневника способствует повышению самоорганизации студента и освоению им умений сопровождать свои действия и шаги в области будущей профессиональной деятельности документальной фиксацией. </w:t>
      </w:r>
    </w:p>
    <w:p>
      <w:pPr>
        <w:pStyle w:val="Normal"/>
        <w:shd w:fill="FFFFFF" w:val="clear"/>
        <w:spacing w:before="120" w:after="0"/>
        <w:ind w:left="6" w:firstLine="6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окончании практики дневник представляется руководителю практики.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 xml:space="preserve">По результатам прохождения практики обучающийся составляет итоговый письменный отчет. </w:t>
      </w:r>
    </w:p>
    <w:p>
      <w:pPr>
        <w:pStyle w:val="Normal"/>
        <w:shd w:fill="FFFFFF" w:val="clear"/>
        <w:spacing w:before="120" w:after="0"/>
        <w:ind w:left="6" w:firstLine="601"/>
        <w:jc w:val="both"/>
        <w:rPr/>
      </w:pPr>
      <w:r>
        <w:rPr>
          <w:color w:val="000000"/>
          <w:spacing w:val="-5"/>
          <w:sz w:val="28"/>
          <w:szCs w:val="28"/>
        </w:rPr>
        <w:t>Отчет по практике представляет собой документ, в котором обучающийся отражает итоги своей работы, представляет анализ вопросов, которые он разрабатывал в период практики, формулирует выводы, рекомендации и предложения. Рекомендуемый объем текстовой части отчета составляет не менее 20–25 страниц. Выполнение письменного отчета способствует повышению самоорганизации обучающегося и освоению им умений работать с информацией (в том числе, анализировать, обобщать и синтезировать новую информацию), грамотно представлять результаты ее обработки.</w:t>
      </w:r>
    </w:p>
    <w:p>
      <w:pPr>
        <w:pStyle w:val="Normal"/>
        <w:shd w:fill="FFFFFF" w:val="clear"/>
        <w:spacing w:before="120" w:after="0"/>
        <w:ind w:left="6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ТРЕБОВАНИЯ, ПРЕДЪЯВЛЯЕМЫЕ К ТЕХНИЧЕСКОМУ ОТЧЕТУ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Сбор материалов и оформление Отчета о преддипломной практике представляют важный этап в самостоятельной творческой работе студента. Отчет о преддипломной практике является основным документом, отражающим деятельность студента за весь период практики. Отчет составляется каждым студентом индивидуально и должен последовательно отражать вопросы, приведенные в разделе «Содержание преддипломной практики», при этом студент должен руководствоваться программой преддипломной практики. Отчет должен быть не простым описанием виденного, а анализом его на основе: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пройденного теоретического курса;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бесед с руководителем практики;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своих непосредственных наблюдений;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изучения работы новаторов производства;</w:t>
      </w:r>
    </w:p>
    <w:p>
      <w:pPr>
        <w:pStyle w:val="Normal"/>
        <w:shd w:fill="FFFFFF" w:val="clear"/>
        <w:ind w:left="28" w:right="11" w:firstLine="1232"/>
        <w:jc w:val="both"/>
        <w:rPr/>
      </w:pPr>
      <w:r>
        <w:rPr>
          <w:color w:val="000000"/>
          <w:spacing w:val="-2"/>
          <w:sz w:val="28"/>
          <w:szCs w:val="28"/>
        </w:rPr>
        <w:t>д) материалов предприятия (чертежей, карт, инструкций, таблиц, и т.д.);</w:t>
      </w:r>
    </w:p>
    <w:p>
      <w:pPr>
        <w:pStyle w:val="Normal"/>
        <w:shd w:fill="FFFFFF" w:val="clear"/>
        <w:ind w:left="28" w:right="11" w:firstLine="123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) наблюдений во время экскурсий, имеющих отношение к программе данной практики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Отчет должен быть составлен в сжатой, но вместе с тем в четкой и ясной форме, с размещением небольших чертежей и схем непосредственно в тексте или на вставках-вклейках. Индивидуальное задание может быть представлено в виде отдельного отчета, прилагаемого к общему отчету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укописный текст должен представляться на 20-25 страницах стандартного формата бумаги (210 x 297), иметь поля, содержание, разделы, список использованной литературы. В конце отчета ставиться подпись студент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титульном листе отчета указывается название </w:t>
      </w:r>
      <w:r>
        <w:rPr>
          <w:color w:val="000000"/>
          <w:spacing w:val="-2"/>
          <w:sz w:val="28"/>
          <w:szCs w:val="28"/>
        </w:rPr>
        <w:t>преддипломной</w:t>
      </w:r>
      <w:r>
        <w:rPr>
          <w:color w:val="000000"/>
          <w:spacing w:val="-4"/>
          <w:sz w:val="28"/>
          <w:szCs w:val="28"/>
        </w:rPr>
        <w:t xml:space="preserve"> практики, место ее проведения, Ф.И.О. студента и руководителей практики от университета и производства, название факультета, профиля подготовки и номер группы (приложение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и изложении материалов Отчета должно быть отражено следующее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ятся данные общего порядка, относящиеся к предприя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инистерство или ведомство, в систему которого входит данное предпри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руктура и схема управления данного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отношения с заказчиками (подрядчиками) и другими предприят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я и условия труда и быта на предприятии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лагаются данные, характеризующие объекты, на которых студент проходит производственную практику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часть отчета, где излагаются вопросы производственно-хозяйственной и финансово-экономической деятельности предприятий строительно-инвестиционной сферы и управляющих компаний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ещаются вопросы индивидуального задания, которые могут быть представлены в виде самостоятельного отчета.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е о работе студента</w:t>
      </w:r>
    </w:p>
    <w:p>
      <w:pPr>
        <w:pStyle w:val="Normal"/>
        <w:spacing w:before="120" w:after="0"/>
        <w:ind w:firstLine="720"/>
        <w:jc w:val="center"/>
        <w:rPr/>
      </w:pPr>
      <w:r>
        <w:rPr/>
        <w:t>1. Дневник практики (заполняется ежедневно)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58"/>
        <w:gridCol w:w="2112"/>
        <w:gridCol w:w="312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практикан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руководителя практикой от производ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Экскурсии, в которых студент принимал участ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ата экскурсии, наименование изучаемого объекта, замечания студента)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3. Лекции, доклады, беседы и производственные совещания, в которых студент принимал уча</w:t>
      </w:r>
      <w:r>
        <w:rPr/>
        <w:t>стие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33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мероприятия, замечания студент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Мнение студента о качестве проведенной </w:t>
      </w:r>
      <w:r>
        <w:rPr>
          <w:color w:val="000000"/>
          <w:spacing w:val="-2"/>
          <w:sz w:val="28"/>
          <w:szCs w:val="28"/>
        </w:rPr>
        <w:t>преддипломной</w:t>
      </w:r>
      <w:r>
        <w:rPr>
          <w:sz w:val="28"/>
          <w:szCs w:val="28"/>
        </w:rPr>
        <w:t xml:space="preserve"> практики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ощрения и взыскания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Участие студента в общественной работе за время нахождения на практике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. П.                                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680"/>
        <w:jc w:val="both"/>
        <w:rPr/>
      </w:pPr>
      <w:r>
        <w:rPr/>
        <w:t>подпись представителя профко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зыв руководителя практикой от производства о работе студента, качестве выполнения программы практик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П.                                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5040"/>
        <w:jc w:val="both"/>
        <w:rPr/>
      </w:pPr>
      <w:r>
        <w:rPr/>
        <w:t>подпись руководителя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color w:val="000000"/>
          <w:spacing w:val="-2"/>
          <w:sz w:val="28"/>
          <w:szCs w:val="28"/>
        </w:rPr>
        <w:t>преддипломная</w:t>
      </w:r>
      <w:r>
        <w:rPr>
          <w:sz w:val="28"/>
          <w:szCs w:val="28"/>
        </w:rPr>
        <w:t xml:space="preserve"> практика включает в себя несколько этапов, то отчет состоит из нескольких частей (разделов), каждая из которых утверждается (подписывается) руководителем данного вида работ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части (этапа) отчета указа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этого этапа прак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боры, инструменты, приспособления, информационные технологии, примененные на данном этапе прак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ведения работ, которая определяется СН и П, ГОСТ, либо техническими условиями заказчика данного вида рабо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результаты выполненной работы (указывается количество обследованных жилых зданий, обмеренных дорог, кварталов, точек замера уровня шума и интенсивности дорожного движения, структур управляющих компаний, количество объектов актуализации на электронной карте города и т.д. с приложением карт, схем, таблиц и др.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8"/>
          <w:szCs w:val="28"/>
        </w:rPr>
        <w:t>заключение (заполняется руководителем данного вида работ (направления), с указанием отношения студента к выполнению поставленной задачи и качеств, приобретенных им практических навыков и умений работы с приборами, инструментами, программами и т.д.)</w:t>
      </w:r>
    </w:p>
    <w:p>
      <w:pPr>
        <w:pStyle w:val="Normal"/>
        <w:shd w:fill="FFFFFF" w:val="clear"/>
        <w:spacing w:before="120" w:after="0"/>
        <w:ind w:left="28" w:right="11" w:hanging="2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6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КОНТРОЛЬ И ПОДВЕДЕНИЕ ИТОГОВ </w:t>
      </w:r>
      <w:r>
        <w:rPr>
          <w:b/>
          <w:color w:val="000000"/>
          <w:spacing w:val="-2"/>
          <w:sz w:val="28"/>
          <w:szCs w:val="28"/>
        </w:rPr>
        <w:t>ПРЕДДИПЛОМНОЙ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b/>
          <w:color w:val="000000"/>
          <w:spacing w:val="-8"/>
          <w:sz w:val="28"/>
          <w:szCs w:val="28"/>
        </w:rPr>
        <w:t>ПРАКТИКИ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Контроль прохождения преддипломной практики осуществляется на производстве руководителями практики, как от производства, так и от университета. В этот контроль входит определение соответствия выполняемой студентом работы графику прохождения преддипломной практики, качества выполнения должностных обязанностей, соблюдения студентом трудовой и производственной дисциплины, а также качества заполнения дневника практики и оформления технического отчет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Отчет студент, как правило, защищает в организации, где проходила практика с участием руководителя от университета. В отдельных случаях после сдачи студентом технического отчета на кафедру «Городское строительство и хозяйство» руководитель практики от университета осуществляет проверку отчета и дает отзыв о качестве прохождения преддиплом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актики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принятия отчета к защите студент сдает дифференцированный зачет комиссии, назначенной заведующим кафедро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оценке результатов преддипломной практики учитывается качество отчета и его защиты, качество выполненного индивидуального задания и отзыв руководителя практики от производства о работе студент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Студенты, не выполнившие программу преддиплом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актики (в том числе по уважительной причине) и получившие отрицательный отзыв о работе на производстве или неудовлетворительную оценку при защите отчета, направляются повторно на практику в период студенческих каникул или отчисляются из университет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иссия, принимавшая зачет по преддипломной практике отбирает наиболее интересные материалы, собранные студентами в период преддипломной практики и представленные в индивидуальных заданиях, и направляет их на ежегодную студенческую научную конференцию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Контрольные вопросы и задания для проведения текущего контроля и промежуточной аттестации по итогам освоения преддипломной практики: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</w:t>
        <w:tab/>
        <w:t>Что является началом исследовательского поиска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  <w:tab/>
        <w:t>Что такое проблемная ситуация, каковы типы проблемной ситуац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  <w:tab/>
        <w:t>Особенности формулирования научной проблемы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  <w:tab/>
        <w:t>Общенаучные методы исследования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  <w:tab/>
        <w:t>Что такое анализ, эксперимент и моделирование как методы научного позн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</w:t>
        <w:tab/>
        <w:t>Эмпирический и теоретический уровни исследования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</w:t>
        <w:tab/>
        <w:t>Схема формулирования научной проблемы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</w:t>
        <w:tab/>
        <w:t>Этапы научно-исследовательской работы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</w:t>
        <w:tab/>
        <w:t>Методы сбора количественной информации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</w:t>
        <w:tab/>
        <w:t>Статистическое исследование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11.</w:t>
        <w:tab/>
        <w:t>Планирование исследования по методу полного факторного эксперимента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</w:t>
        <w:tab/>
        <w:t>Прогнозирование в научных исследованиях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</w:t>
        <w:tab/>
        <w:t>Информационные и библиографические источники информации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4.</w:t>
        <w:tab/>
        <w:t>Основные средства сбора, поиска, систематизации и анализа исходных источников информации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5.</w:t>
        <w:tab/>
        <w:t>Понятие термина «наука»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6.</w:t>
        <w:tab/>
        <w:t>Каково предназначение науки в обществе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7.</w:t>
        <w:tab/>
        <w:t>Что такое научное исследование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8.</w:t>
        <w:tab/>
        <w:t>Какие виды научных знаний бывают? Теоретические и эмпирические уровни познания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19.</w:t>
        <w:tab/>
        <w:t>Какие основные проблемы возникают при формулировании задачи научного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.</w:t>
        <w:tab/>
        <w:t>Перечислите этапы разработки научно-технической темы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1.</w:t>
        <w:tab/>
        <w:t>Дать понятие научного знания, научной идеи, гипотезы, закона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2.</w:t>
        <w:tab/>
        <w:t>Что такое теория, методолог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3.</w:t>
        <w:tab/>
        <w:t>Дать характеристику методам теоретических исследовани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4.</w:t>
        <w:tab/>
        <w:t>Дать характеристику эмпирическим методам исследовани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5.</w:t>
        <w:tab/>
        <w:t>Перечислите этапы научного исследования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6.</w:t>
        <w:tab/>
        <w:t>Что такое цель научного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27.</w:t>
        <w:tab/>
        <w:t>Дать определение следующим понятиям «объект» научного исследования, «предмет»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8.</w:t>
        <w:tab/>
        <w:t>Что такое фундаментальные, прикладные и поисковые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9.</w:t>
        <w:tab/>
        <w:t>Дать характеристику этапам научно-исследовательской работы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0.</w:t>
        <w:tab/>
        <w:t>Перечислите этапы научного исследования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1.</w:t>
        <w:tab/>
        <w:t>Какой этап в научно-исследовательской работе является завершающим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2.</w:t>
        <w:tab/>
        <w:t>Цели изучения литературы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3.</w:t>
        <w:tab/>
        <w:t>Источники научно-технической информации в области строительств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34.</w:t>
        <w:tab/>
        <w:t>Основные этапы работы с периодической научно-технической литературо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5.</w:t>
        <w:tab/>
        <w:t>Охарактеризовать принципы работы с научной литературо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6.</w:t>
        <w:tab/>
        <w:t>Составление обзора литературы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37.</w:t>
        <w:tab/>
        <w:t>Форма оформления ссылки на различные типы литературных источников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38.</w:t>
        <w:tab/>
        <w:t>Каковы основные требования по составу и объему выпускной квалификационной работ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39.</w:t>
        <w:tab/>
        <w:t>Каковы требования к количественному объему выпускной квалификационной работ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0.</w:t>
        <w:tab/>
        <w:t>Каковы основные требования к оформлению выпускной работ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1.</w:t>
        <w:tab/>
        <w:t>Требования по оформлению магистерских диссертац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2.</w:t>
        <w:tab/>
        <w:t>Требования оформления диссертаций и авторефератов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3.</w:t>
        <w:tab/>
        <w:t>Чем обоснована актуальность темы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4.</w:t>
        <w:tab/>
        <w:t>В чём состоит рабочая гипотеза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5.</w:t>
        <w:tab/>
        <w:t>Сформулируйте цель исследований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6.</w:t>
        <w:tab/>
        <w:t>Сформулируйте задачи исследований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7.</w:t>
        <w:tab/>
        <w:t>Перечислите работы, которые предстоит выполнить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8.</w:t>
        <w:tab/>
        <w:t>Какие были изучены источники научно-технической информации по теме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9.</w:t>
        <w:tab/>
        <w:t>Каковы научные достижения по теме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50.</w:t>
        <w:tab/>
        <w:t>Какими методами решалась рассматриваемая научно-техническая задача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color w:val="000000"/>
          <w:spacing w:val="-2"/>
          <w:sz w:val="28"/>
          <w:szCs w:val="28"/>
        </w:rPr>
        <w:t>51.</w:t>
        <w:tab/>
        <w:t>Какие эксперименты(расчёты) проведены, какое оборудование и программное обеспечение для этого требовалось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2.</w:t>
        <w:tab/>
        <w:t>Опишите алгоритм исследований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3.</w:t>
        <w:tab/>
        <w:t>Влияние каких факторов и какие величины исследован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4.</w:t>
        <w:tab/>
        <w:t xml:space="preserve">Какой метод был использован для составления плана исследований? 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5.</w:t>
        <w:tab/>
        <w:t>Сколько и какие опыты были проведен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6.</w:t>
        <w:tab/>
        <w:t>Какова методика измерений (вычислений)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7.</w:t>
        <w:tab/>
        <w:t>Какие сложности были выявлены при проведении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8.</w:t>
        <w:tab/>
        <w:t>Что явилось результатом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9.</w:t>
        <w:tab/>
        <w:t>Что было выполнено лично автором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0.</w:t>
        <w:tab/>
        <w:t>В каком виде представлены результаты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1.</w:t>
        <w:tab/>
        <w:t>Какие выводы сформулирован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2.</w:t>
        <w:tab/>
        <w:t>Какие рекомендации были сделаны по результатам исследований?</w:t>
      </w:r>
      <w:r>
        <w:br w:type="page"/>
      </w:r>
    </w:p>
    <w:p>
      <w:pPr>
        <w:pStyle w:val="Normal"/>
        <w:shd w:fill="FFFFFF" w:val="clear"/>
        <w:spacing w:before="120" w:after="0"/>
        <w:ind w:left="28" w:right="11" w:firstLine="692"/>
        <w:jc w:val="right"/>
        <w:rPr>
          <w:b/>
          <w:b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Приложение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" cy="59372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120"/>
        <w:jc w:val="center"/>
        <w:rPr>
          <w:sz w:val="24"/>
          <w:szCs w:val="28"/>
        </w:rPr>
      </w:pPr>
      <w:r>
        <w:rPr>
          <w:spacing w:val="-20"/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ind w:right="-6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ФЕДЕРАЛЬНОЕ ГОСУДАРСТВЕННОЕ БЮДЖЕТНОЕ</w:t>
      </w:r>
    </w:p>
    <w:p>
      <w:pPr>
        <w:pStyle w:val="Normal"/>
        <w:widowControl/>
        <w:autoSpaceDE w:val="true"/>
        <w:ind w:right="-6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(ДГТУ)</w:t>
      </w:r>
    </w:p>
    <w:p>
      <w:pPr>
        <w:pStyle w:val="Normal"/>
        <w:widowControl/>
        <w:autoSpaceDE w:val="true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 xml:space="preserve">Факультет  </w:t>
      </w:r>
      <w:r>
        <w:rPr>
          <w:sz w:val="24"/>
          <w:szCs w:val="24"/>
          <w:u w:val="single"/>
        </w:rPr>
        <w:t xml:space="preserve">                                     __________________</w:t>
      </w:r>
      <w:r>
        <w:rPr>
          <w:color w:val="000000"/>
          <w:sz w:val="24"/>
          <w:szCs w:val="24"/>
          <w:lang w:eastAsia="en-US"/>
        </w:rPr>
        <w:t>____________</w:t>
      </w:r>
      <w:r>
        <w:rPr>
          <w:sz w:val="24"/>
          <w:szCs w:val="24"/>
          <w:u w:val="single"/>
        </w:rPr>
        <w:t xml:space="preserve">                              </w:t>
      </w:r>
    </w:p>
    <w:p>
      <w:pPr>
        <w:pStyle w:val="Normal"/>
        <w:widowControl/>
        <w:autoSpaceDE w:val="true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widowControl/>
        <w:autoSpaceDE w:val="true"/>
        <w:spacing w:lineRule="atLeast" w:line="20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афедра  </w:t>
      </w:r>
      <w:r>
        <w:rPr>
          <w:sz w:val="24"/>
          <w:szCs w:val="24"/>
          <w:u w:val="single"/>
        </w:rPr>
        <w:t xml:space="preserve">                       _________________________________</w:t>
      </w:r>
      <w:r>
        <w:rPr>
          <w:color w:val="000000"/>
          <w:sz w:val="24"/>
          <w:szCs w:val="24"/>
          <w:lang w:eastAsia="en-US"/>
        </w:rPr>
        <w:t>______</w:t>
      </w:r>
    </w:p>
    <w:p>
      <w:pPr>
        <w:pStyle w:val="Normal"/>
        <w:widowControl/>
        <w:autoSpaceDE w:val="true"/>
        <w:spacing w:lineRule="atLeast" w:line="20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widowControl/>
        <w:autoSpaceDE w:val="true"/>
        <w:spacing w:lineRule="atLeast" w:line="200"/>
        <w:ind w:left="-12" w:hanging="30"/>
        <w:jc w:val="both"/>
        <w:rPr/>
      </w:pPr>
      <w:r>
        <w:rPr>
          <w:sz w:val="24"/>
          <w:szCs w:val="24"/>
        </w:rPr>
        <w:t>на ____________</w:t>
      </w:r>
      <w:r>
        <w:rPr>
          <w:sz w:val="28"/>
          <w:szCs w:val="28"/>
          <w:u w:val="single"/>
        </w:rPr>
        <w:t xml:space="preserve"> преддипломную практику </w:t>
      </w:r>
      <w:r>
        <w:rPr>
          <w:sz w:val="24"/>
          <w:szCs w:val="24"/>
        </w:rPr>
        <w:t xml:space="preserve">______________________ </w:t>
      </w:r>
    </w:p>
    <w:p>
      <w:pPr>
        <w:pStyle w:val="Normal"/>
        <w:widowControl/>
        <w:autoSpaceDE w:val="true"/>
        <w:spacing w:lineRule="atLeast" w:line="200"/>
        <w:ind w:left="-12" w:firstLine="426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вид практик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_____________________________________________________________________________</w:t>
      </w:r>
    </w:p>
    <w:p>
      <w:pPr>
        <w:pStyle w:val="Normal"/>
        <w:widowControl/>
        <w:autoSpaceDE w:val="true"/>
        <w:ind w:hanging="851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widowControl/>
        <w:autoSpaceDE w:val="true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autoSpaceDE w:val="true"/>
        <w:spacing w:lineRule="atLeast" w:line="200"/>
        <w:ind w:left="-12" w:firstLine="18"/>
        <w:jc w:val="both"/>
        <w:rPr>
          <w:sz w:val="24"/>
          <w:szCs w:val="24"/>
        </w:rPr>
      </w:pPr>
      <w:r>
        <w:rPr>
          <w:sz w:val="24"/>
          <w:szCs w:val="24"/>
        </w:rPr>
        <w:t>в период с «____» ___________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г.</w:t>
      </w:r>
      <w:r>
        <w:rPr>
          <w:sz w:val="24"/>
          <w:szCs w:val="24"/>
        </w:rPr>
        <w:t xml:space="preserve"> по «____» ___________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г.</w:t>
      </w:r>
    </w:p>
    <w:p>
      <w:pPr>
        <w:pStyle w:val="Normal"/>
        <w:widowControl/>
        <w:autoSpaceDE w:val="true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autoSpaceDE w:val="true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  <w:t>Обучающийся     __________________________________________________________</w:t>
      </w:r>
    </w:p>
    <w:p>
      <w:pPr>
        <w:pStyle w:val="Normal"/>
        <w:widowControl/>
        <w:autoSpaceDE w:val="true"/>
        <w:spacing w:lineRule="atLeast" w:line="200"/>
        <w:ind w:left="1584" w:firstLine="42"/>
        <w:rPr/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widowControl/>
        <w:autoSpaceDE w:val="true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  <w:t xml:space="preserve">Обозначение отчета </w:t>
        <w:tab/>
        <w:t>_______________________</w:t>
        <w:tab/>
        <w:t xml:space="preserve">     Группа ____________</w:t>
      </w:r>
    </w:p>
    <w:p>
      <w:pPr>
        <w:pStyle w:val="Normal"/>
        <w:widowControl/>
        <w:autoSpaceDE w:val="true"/>
        <w:spacing w:lineRule="atLeast" w:line="200"/>
        <w:ind w:left="282" w:hanging="2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рок представления отчета на кафедру «___» _________ 20____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ндивидуального задания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  <w:u w:val="single"/>
        </w:rPr>
        <w:t>1.</w:t>
      </w:r>
      <w:bookmarkStart w:id="0" w:name="_Hlk90375717"/>
      <w:r>
        <w:rPr>
          <w:sz w:val="24"/>
          <w:szCs w:val="24"/>
          <w:u w:val="single"/>
        </w:rPr>
        <w:t xml:space="preserve"> Изучить т</w:t>
      </w: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еоретические и практические навыки работы с проектной документацией на предприятии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2. Подобрать и выполнить анализ </w:t>
      </w:r>
      <w:r>
        <w:rPr>
          <w:rFonts w:eastAsia="Calibri"/>
          <w:sz w:val="24"/>
          <w:szCs w:val="24"/>
          <w:u w:val="single"/>
          <w:lang w:eastAsia="en-US"/>
        </w:rPr>
        <w:t xml:space="preserve">проектной </w:t>
      </w:r>
      <w:r>
        <w:rPr>
          <w:rFonts w:eastAsia="Calibri"/>
          <w:bCs/>
          <w:sz w:val="24"/>
          <w:szCs w:val="24"/>
          <w:u w:val="single"/>
          <w:lang w:eastAsia="en-US"/>
        </w:rPr>
        <w:t>и графической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u w:val="single"/>
          <w:lang w:eastAsia="en-US"/>
        </w:rPr>
        <w:t xml:space="preserve">часть </w:t>
      </w: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>объекта капитального строительства для ВКР</w:t>
      </w:r>
    </w:p>
    <w:p>
      <w:pPr>
        <w:pStyle w:val="Normal"/>
        <w:widowControl/>
        <w:autoSpaceDE w:val="true"/>
        <w:ind w:right="567" w:hanging="0"/>
        <w:rPr/>
      </w:pPr>
      <w:bookmarkEnd w:id="0"/>
      <w:r>
        <w:rPr>
          <w:sz w:val="24"/>
          <w:szCs w:val="24"/>
          <w:u w:val="single"/>
        </w:rPr>
        <w:t>3.</w:t>
        <w:tab/>
        <w:t>Отчет с отметками и подписями от предприятия и руководителя практики от кафедры размещаются в «Портфолио студента» в ЭИОС ДГТУ.</w:t>
      </w:r>
    </w:p>
    <w:p>
      <w:pPr>
        <w:pStyle w:val="Normal"/>
        <w:widowControl/>
        <w:autoSpaceDE w:val="true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p>
      <w:pPr>
        <w:pStyle w:val="Normal"/>
        <w:widowControl/>
        <w:autoSpaceDE w:val="true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widowControl/>
        <w:autoSpaceDE w:val="true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981"/>
        <w:gridCol w:w="3289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rPr>
                <w:color w:val="171717"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Руководитель практики от </w:t>
              <w:br/>
              <w:t>кафедры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171717"/>
                <w:sz w:val="24"/>
                <w:szCs w:val="24"/>
              </w:rPr>
            </w:pPr>
            <w:r>
              <w:rPr>
                <w:color w:val="171717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171717"/>
                <w:sz w:val="24"/>
                <w:szCs w:val="24"/>
              </w:rPr>
            </w:pPr>
            <w:r>
              <w:rPr>
                <w:color w:val="171717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И.О.Ф.</w:t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jc w:val="center"/>
              <w:rPr>
                <w:color w:val="171717"/>
                <w:sz w:val="18"/>
                <w:szCs w:val="18"/>
                <w:vertAlign w:val="superscript"/>
              </w:rPr>
            </w:pPr>
            <w:r>
              <w:rPr>
                <w:color w:val="171717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napToGrid w:val="false"/>
              <w:spacing w:lineRule="auto" w:line="360"/>
              <w:rPr>
                <w:rFonts w:ascii="Calibri" w:hAnsi="Calibri" w:eastAsia="Calibri" w:cs="Calibri"/>
                <w:color w:val="171717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171717"/>
                <w:sz w:val="18"/>
                <w:szCs w:val="18"/>
                <w:lang w:eastAsia="en-US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widowControl/>
              <w:autoSpaceDE w:val="true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 xml:space="preserve">                           </w:t>
            </w:r>
            <w:r>
              <w:rPr>
                <w:vertAlign w:val="superscript"/>
              </w:rPr>
              <w:t>подпись, дата</w:t>
            </w:r>
          </w:p>
        </w:tc>
        <w:tc>
          <w:tcPr>
            <w:tcW w:w="328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2352" w:leader="none"/>
              </w:tabs>
              <w:autoSpaceDE w:val="true"/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.О.Ф.</w:t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br w:type="page"/>
      </w:r>
      <w:r>
        <w:rPr>
          <w:rFonts w:eastAsia="Calibri"/>
          <w:b/>
          <w:sz w:val="24"/>
          <w:szCs w:val="24"/>
          <w:lang w:eastAsia="en-US"/>
        </w:rPr>
        <w:t>Содержани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ведение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Теоретические и практические работа с проектной документацией на предприятии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Подбор и анализ проектной и графической часть объекта капитального строительства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Заключение 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1.Введение</w:t>
      </w: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  <w:u w:val="single"/>
        </w:rPr>
        <w:t>Т</w:t>
      </w: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еоретические и практические навыки работы с проектной документацией на предприятии.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3. Подбор и анализ </w:t>
      </w:r>
      <w:r>
        <w:rPr>
          <w:rFonts w:eastAsia="Calibri"/>
          <w:sz w:val="24"/>
          <w:szCs w:val="24"/>
          <w:u w:val="single"/>
          <w:lang w:eastAsia="en-US"/>
        </w:rPr>
        <w:t xml:space="preserve">проектной </w:t>
      </w:r>
      <w:r>
        <w:rPr>
          <w:rFonts w:eastAsia="Calibri"/>
          <w:bCs/>
          <w:sz w:val="24"/>
          <w:szCs w:val="24"/>
          <w:u w:val="single"/>
          <w:lang w:eastAsia="en-US"/>
        </w:rPr>
        <w:t>и графической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u w:val="single"/>
          <w:lang w:eastAsia="en-US"/>
        </w:rPr>
        <w:t xml:space="preserve">часть </w:t>
      </w:r>
      <w:r>
        <w:rPr>
          <w:rFonts w:eastAsia="Calibri"/>
          <w:color w:val="000000"/>
          <w:sz w:val="24"/>
          <w:szCs w:val="24"/>
          <w:u w:val="single"/>
          <w:shd w:fill="FFFFFF" w:val="clear"/>
          <w:lang w:eastAsia="en-US"/>
        </w:rPr>
        <w:t xml:space="preserve">объекта капитального строительства </w:t>
      </w: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</w:t>
      </w:r>
      <w:r>
        <w:rPr>
          <w:iCs/>
          <w:sz w:val="24"/>
          <w:szCs w:val="24"/>
          <w:lang w:eastAsia="en-US"/>
        </w:rPr>
        <w:t>4 Заключение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090" cy="593090"/>
            <wp:effectExtent l="0" t="0" r="0" b="0"/>
            <wp:docPr id="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56" w:before="0" w:after="120"/>
        <w:jc w:val="center"/>
        <w:outlineLvl w:val="0"/>
        <w:rPr>
          <w:rFonts w:eastAsia="Calibri"/>
          <w:color w:val="006699"/>
          <w:sz w:val="24"/>
          <w:szCs w:val="24"/>
          <w:lang w:eastAsia="en-US"/>
        </w:rPr>
      </w:pPr>
      <w:r>
        <w:rPr>
          <w:rFonts w:eastAsia="Calibri"/>
          <w:color w:val="006699"/>
          <w:sz w:val="24"/>
          <w:szCs w:val="24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spacing w:lineRule="auto" w:line="256" w:before="0" w:after="120"/>
        <w:ind w:right="-6" w:hanging="0"/>
        <w:jc w:val="center"/>
        <w:rPr/>
      </w:pPr>
      <w:r>
        <w:rPr>
          <w:rFonts w:eastAsia="Calibri"/>
          <w:b/>
          <w:bCs/>
          <w:color w:val="006699"/>
          <w:sz w:val="28"/>
          <w:szCs w:val="28"/>
          <w:lang w:eastAsia="en-US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widowControl/>
        <w:autoSpaceDE w:val="true"/>
        <w:spacing w:lineRule="auto" w:line="256" w:before="0" w:after="120"/>
        <w:jc w:val="center"/>
        <w:rPr>
          <w:rFonts w:eastAsia="Calibri"/>
          <w:b/>
          <w:b/>
          <w:bCs/>
          <w:color w:val="006699"/>
          <w:sz w:val="28"/>
          <w:szCs w:val="28"/>
          <w:lang w:eastAsia="en-US"/>
        </w:rPr>
      </w:pPr>
      <w:r>
        <w:rPr>
          <w:rFonts w:eastAsia="Calibri"/>
          <w:b/>
          <w:bCs/>
          <w:color w:val="006699"/>
          <w:sz w:val="28"/>
          <w:szCs w:val="28"/>
          <w:lang w:eastAsia="en-US"/>
        </w:rPr>
        <w:t>(ДГТУ)</w:t>
      </w:r>
    </w:p>
    <w:p>
      <w:pPr>
        <w:pStyle w:val="Normal"/>
        <w:widowControl/>
        <w:autoSpaceDE w:val="true"/>
        <w:spacing w:lineRule="atLeast" w:line="200"/>
        <w:rPr>
          <w:rFonts w:eastAsia="Calibri"/>
          <w:b/>
          <w:b/>
          <w:bCs/>
          <w:color w:val="006699"/>
          <w:sz w:val="24"/>
          <w:szCs w:val="24"/>
          <w:lang w:eastAsia="en-US"/>
        </w:rPr>
      </w:pPr>
      <w:r>
        <w:rPr>
          <w:rFonts w:eastAsia="Calibri"/>
          <w:b/>
          <w:bCs/>
          <w:color w:val="006699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ультет 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афедра ______________________________________________________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63"/>
        <w:gridCol w:w="2037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«ГСХ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</w:tc>
      </w:tr>
      <w:tr>
        <w:trPr>
          <w:trHeight w:val="226" w:hRule="atLeast"/>
        </w:trPr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ОФ)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3936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vertAlign w:val="superscript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/>
        <w:autoSpaceDE w:val="true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widowControl/>
        <w:autoSpaceDE w:val="true"/>
        <w:spacing w:lineRule="auto" w:line="276"/>
        <w:ind w:left="-12" w:hanging="3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                           </w:t>
        <w:tab/>
        <w:tab/>
        <w:tab/>
        <w:t xml:space="preserve">                                                                                   </w:t>
        <w:tab/>
      </w:r>
    </w:p>
    <w:p>
      <w:pPr>
        <w:pStyle w:val="Normal"/>
        <w:widowControl/>
        <w:autoSpaceDE w:val="true"/>
        <w:spacing w:lineRule="auto" w:line="276"/>
        <w:ind w:left="-12" w:firstLine="4266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вид практики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widowControl/>
        <w:autoSpaceDE w:val="true"/>
        <w:spacing w:lineRule="auto" w:line="276"/>
        <w:ind w:left="-12" w:firstLine="1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autoSpaceDE w:val="true"/>
        <w:spacing w:lineRule="auto" w:line="276"/>
        <w:ind w:left="282" w:hanging="258"/>
        <w:rPr>
          <w:sz w:val="24"/>
          <w:szCs w:val="24"/>
        </w:rPr>
      </w:pPr>
      <w:r>
        <w:rPr>
          <w:sz w:val="24"/>
          <w:szCs w:val="24"/>
        </w:rPr>
        <w:t xml:space="preserve">Студент </w:t>
        <w:tab/>
        <w:t xml:space="preserve">________________________       </w:t>
        <w:tab/>
        <w:tab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widowControl/>
        <w:autoSpaceDE w:val="true"/>
        <w:spacing w:lineRule="auto" w:line="276"/>
        <w:ind w:left="1584" w:firstLine="42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widowControl/>
        <w:autoSpaceDE w:val="true"/>
        <w:spacing w:lineRule="auto" w:line="276"/>
        <w:ind w:left="282" w:hanging="258"/>
        <w:rPr>
          <w:sz w:val="24"/>
          <w:szCs w:val="24"/>
        </w:rPr>
      </w:pPr>
      <w:r>
        <w:rPr>
          <w:sz w:val="24"/>
          <w:szCs w:val="24"/>
        </w:rPr>
        <w:t>Обозначение отчета</w:t>
        <w:tab/>
      </w:r>
      <w:r>
        <w:rPr>
          <w:sz w:val="24"/>
          <w:szCs w:val="24"/>
          <w:u w:val="single"/>
        </w:rPr>
        <w:t xml:space="preserve">                                           </w:t>
      </w:r>
      <w:r>
        <w:rPr>
          <w:sz w:val="24"/>
          <w:szCs w:val="24"/>
        </w:rPr>
        <w:tab/>
        <w:t>Группа</w:t>
      </w:r>
      <w:r>
        <w:rPr>
          <w:sz w:val="24"/>
          <w:szCs w:val="24"/>
          <w:u w:val="single"/>
        </w:rPr>
        <w:t xml:space="preserve">  </w:t>
        <w:tab/>
        <w:tab/>
        <w:tab/>
      </w:r>
    </w:p>
    <w:p>
      <w:pPr>
        <w:pStyle w:val="Normal"/>
        <w:widowControl/>
        <w:autoSpaceDE w:val="true"/>
        <w:spacing w:lineRule="auto" w:line="276"/>
        <w:ind w:left="282" w:hanging="258"/>
        <w:rPr/>
      </w:pPr>
      <w:r>
        <w:rPr>
          <w:sz w:val="24"/>
          <w:szCs w:val="24"/>
        </w:rPr>
        <w:t xml:space="preserve">Направление </w:t>
      </w:r>
      <w:r>
        <w:rPr>
          <w:sz w:val="24"/>
          <w:szCs w:val="24"/>
          <w:u w:val="single" w:color="000000"/>
        </w:rPr>
        <w:tab/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jc w:val="center"/>
        <w:rPr>
          <w:sz w:val="17"/>
          <w:szCs w:val="17"/>
        </w:rPr>
      </w:pPr>
      <w:r>
        <w:rPr>
          <w:sz w:val="17"/>
          <w:szCs w:val="17"/>
        </w:rPr>
        <w:t>Код наименование направления подготовки</w:t>
      </w:r>
    </w:p>
    <w:p>
      <w:pPr>
        <w:pStyle w:val="Normal"/>
        <w:widowControl/>
        <w:autoSpaceDE w:val="true"/>
        <w:spacing w:lineRule="auto" w:line="276"/>
        <w:ind w:left="282" w:right="-87" w:hanging="258"/>
        <w:rPr>
          <w:sz w:val="24"/>
          <w:szCs w:val="24"/>
        </w:rPr>
      </w:pPr>
      <w:r>
        <w:rPr>
          <w:sz w:val="24"/>
          <w:szCs w:val="24"/>
        </w:rPr>
        <w:t xml:space="preserve">Профиль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</w:rPr>
      </w:pPr>
      <w:r>
        <w:rPr>
          <w:sz w:val="24"/>
          <w:szCs w:val="24"/>
        </w:rPr>
        <w:t>Руководитель практики:</w:t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</w:rPr>
      </w:pPr>
      <w:r>
        <w:rPr>
          <w:sz w:val="24"/>
          <w:szCs w:val="24"/>
        </w:rPr>
        <w:t>от кафедры       ________</w:t>
      </w:r>
      <w:r>
        <w:rPr>
          <w:sz w:val="22"/>
          <w:szCs w:val="24"/>
        </w:rPr>
        <w:t xml:space="preserve">             ___________________     _________________________________</w:t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 xml:space="preserve">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</w:rPr>
      </w:pPr>
      <w:r>
        <w:rPr>
          <w:sz w:val="24"/>
          <w:szCs w:val="24"/>
        </w:rPr>
        <w:t>от предприятия   ________</w:t>
      </w:r>
      <w:r>
        <w:rPr>
          <w:sz w:val="22"/>
          <w:szCs w:val="24"/>
        </w:rPr>
        <w:t xml:space="preserve">           ___________________     _________________________________</w:t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 xml:space="preserve">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widowControl/>
        <w:autoSpaceDE w:val="true"/>
        <w:spacing w:lineRule="auto" w:line="276"/>
        <w:ind w:left="-24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spacing w:lineRule="auto" w:line="276"/>
        <w:ind w:left="-24" w:hanging="0"/>
        <w:rPr>
          <w:sz w:val="24"/>
          <w:szCs w:val="24"/>
        </w:rPr>
      </w:pPr>
      <w:r>
        <w:rPr>
          <w:sz w:val="24"/>
          <w:szCs w:val="24"/>
        </w:rPr>
        <w:t>Оценка __________________ __________________   ______________________________</w:t>
      </w:r>
    </w:p>
    <w:p>
      <w:pPr>
        <w:pStyle w:val="Normal"/>
        <w:widowControl/>
        <w:autoSpaceDE w:val="true"/>
        <w:spacing w:lineRule="auto" w:line="276"/>
        <w:ind w:left="-24" w:hanging="0"/>
        <w:rPr/>
      </w:pPr>
      <w:r>
        <w:rPr>
          <w:sz w:val="24"/>
          <w:szCs w:val="24"/>
        </w:rPr>
        <w:tab/>
        <w:tab/>
        <w:t xml:space="preserve">                              </w:t>
        <w:tab/>
        <w:tab/>
      </w:r>
      <w:r>
        <w:rPr>
          <w:sz w:val="24"/>
          <w:szCs w:val="24"/>
          <w:vertAlign w:val="superscript"/>
        </w:rPr>
        <w:t>дата</w:t>
        <w:tab/>
        <w:tab/>
        <w:t xml:space="preserve">                          подпись преподавателя</w:t>
      </w:r>
    </w:p>
    <w:p>
      <w:pPr>
        <w:pStyle w:val="Normal"/>
        <w:widowControl/>
        <w:autoSpaceDE w:val="true"/>
        <w:spacing w:lineRule="atLeast" w:line="200"/>
        <w:ind w:left="-2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spacing w:lineRule="atLeast" w:line="200"/>
        <w:ind w:left="-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-24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widowControl/>
        <w:autoSpaceDE w:val="true"/>
        <w:ind w:left="-24" w:hanging="0"/>
        <w:jc w:val="center"/>
        <w:rPr>
          <w:sz w:val="24"/>
          <w:szCs w:val="24"/>
        </w:rPr>
      </w:pPr>
      <w:r>
        <w:rPr>
          <w:sz w:val="24"/>
          <w:szCs w:val="24"/>
        </w:rPr>
        <w:t>20___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К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2"/>
          <w:szCs w:val="22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При выполнении одной и той же работы несколько дней, в графе «дата» сделать запись «с_________________ по________________»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352" w:leader="none"/>
        </w:tabs>
        <w:autoSpaceDE w:val="true"/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710"/>
        <w:gridCol w:w="3910"/>
        <w:gridCol w:w="2665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 работы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яемые работ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руководителя</w:t>
            </w:r>
          </w:p>
        </w:tc>
      </w:tr>
      <w:tr>
        <w:trPr/>
        <w:tc>
          <w:tcPr>
            <w:tcW w:w="1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eastAsia="Calibri" w:cs="Calibri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ТЗЫВ-ХАРАКТЕРИСТИК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color w:val="FFFFFF"/>
          <w:sz w:val="18"/>
          <w:u w:val="single" w:color="000000"/>
        </w:rPr>
      </w:pPr>
      <w:r>
        <w:rPr>
          <w:sz w:val="28"/>
          <w:szCs w:val="28"/>
        </w:rPr>
        <w:t xml:space="preserve">на студента-практиканта 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widowControl/>
        <w:autoSpaceDE w:val="true"/>
        <w:ind w:firstLine="236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, имя, отчество</w:t>
      </w:r>
    </w:p>
    <w:p>
      <w:pPr>
        <w:pStyle w:val="Normal"/>
        <w:widowControl/>
        <w:autoSpaceDE w:val="true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группы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  <w:szCs w:val="28"/>
        </w:rPr>
        <w:t>Вид практики  ______________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lang w:val="en-US"/>
        </w:rPr>
      </w:pPr>
      <w:r>
        <w:rPr>
          <w:sz w:val="28"/>
          <w:szCs w:val="28"/>
        </w:rPr>
        <w:t xml:space="preserve">Наименование места практики </w:t>
      </w:r>
      <w:r>
        <w:rPr>
          <w:sz w:val="28"/>
          <w:lang w:val="en-US"/>
        </w:rPr>
        <w:t>_____________________________________</w:t>
      </w:r>
    </w:p>
    <w:p>
      <w:pPr>
        <w:pStyle w:val="Normal"/>
        <w:widowControl/>
        <w:autoSpaceDE w:val="true"/>
        <w:ind w:firstLine="4111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предприятия, структурного подразделения</w:t>
      </w:r>
    </w:p>
    <w:p>
      <w:pPr>
        <w:pStyle w:val="Normal"/>
        <w:widowControl/>
        <w:autoSpaceDE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Студент выполнил задания программы практики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знакомился/изучил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widowControl/>
        <w:autoSpaceDE w:val="true"/>
        <w:jc w:val="right"/>
        <w:rPr/>
      </w:pPr>
      <w:r>
        <w:rPr/>
        <w:t>__________________________________</w:t>
        <w:softHyphen/>
      </w:r>
      <w:r>
        <w:rPr>
          <w:sz w:val="24"/>
          <w:szCs w:val="24"/>
          <w:u w:val="single"/>
        </w:rPr>
        <w:t xml:space="preserve">.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__»</w:t>
      </w:r>
      <w:r>
        <w:rPr>
          <w:sz w:val="24"/>
        </w:rPr>
        <w:t>___________</w:t>
      </w:r>
      <w:r>
        <w:rPr>
          <w:sz w:val="28"/>
        </w:rPr>
        <w:t>20__г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TextBody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851" w:gutter="0" w:header="709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tLeast" w:line="24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tLeast" w:line="240"/>
      <w:jc w:val="center"/>
      <w:outlineLvl w:val="2"/>
    </w:pPr>
    <w:rPr>
      <w:color w:val="000000"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tLeast" w:line="240"/>
      <w:jc w:val="center"/>
      <w:outlineLvl w:val="3"/>
    </w:pPr>
    <w:rPr>
      <w:color w:val="000000"/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3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3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xebasedevex">
    <w:name w:val="dxebase_devex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06:00Z</dcterms:created>
  <dc:creator>horenkov</dc:creator>
  <dc:description/>
  <cp:keywords/>
  <dc:language>en-US</dc:language>
  <cp:lastModifiedBy>Irina</cp:lastModifiedBy>
  <dcterms:modified xsi:type="dcterms:W3CDTF">2022-01-16T12:28:00Z</dcterms:modified>
  <cp:revision>27</cp:revision>
  <dc:subject/>
  <dc:title/>
</cp:coreProperties>
</file>